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47  от «23»  мая   2018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Распределение межбюджетных трансфертов, предоставляемых другим бюджетам 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8"/>
        <w:gridCol w:w="1559"/>
        <w:gridCol w:w="1276"/>
        <w:gridCol w:w="1134"/>
        <w:gridCol w:w="1134"/>
      </w:tblGrid>
      <w:tr>
        <w:trPr>
          <w:trHeight w:val="9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Т, предоставляемые из бюджета сельского поселения в бюджет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редусмотренных решением о бюджете на 2017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7 году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-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составлению, исполнению и контролю за исполнением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9 01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вопросам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9 01 Э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контролю за исполнением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1:00Z</dcterms:created>
  <dc:creator>010bud</dc:creator>
  <dc:description/>
  <cp:keywords/>
  <dc:language>en-US</dc:language>
  <cp:lastModifiedBy>Дума</cp:lastModifiedBy>
  <cp:lastPrinted>2018-05-25T09:56:00Z</cp:lastPrinted>
  <dcterms:modified xsi:type="dcterms:W3CDTF">2018-05-25T04:56:00Z</dcterms:modified>
  <cp:revision>12</cp:revision>
  <dc:subject/>
  <dc:title>«Приложение</dc:title>
</cp:coreProperties>
</file>